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6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О внесении изменений в решение Совета депутатов городского округа Долгопрудный Московской области от 21.10.2024 № 23-нр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б утверждении Регламента Совета депутатов городского округа Долгопрудный Московской области»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                                   на основании </w:t>
      </w:r>
      <w:hyperlink r:id="rId4">
        <w:r>
          <w:rPr>
            <w:rStyle w:val="InternetLink"/>
            <w:rFonts w:cs="Arial" w:ascii="Arial" w:hAnsi="Arial"/>
            <w:color w:val="000000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овет депутатов городского округа Долгопрудный Московской области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изменения, которые вносятся в решение                      Совета депутатов городского округа Долгопрудный от 21.10.2014 № 23-нр                        «Об утверждении Регламента Совета депутатов городского округа Долгопрудный» (далее – реш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 xml:space="preserve"> Разместить настоящее решение в сетевом издании «Официальный сайт администрации города Долгопрудный» в информационно-телекоммуникационной сети «Интернет»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</w:rPr>
        <w:t>3. Настоящее решение вступает со дня его официального опубликования (обнародования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6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О.А. Сотник</w:t>
      </w:r>
    </w:p>
    <w:p>
      <w:pPr>
        <w:pStyle w:val="22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6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580" w:hanging="5940"/>
        <w:outlineLvl w:val="1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ind w:left="5580" w:hanging="5940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городского округа Долгопрудный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«___»_______2026 №____-н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которые вносятся в решение Совета депутатов городского округа Долгопрудный Московской области от 21.10.2024 № 23-нр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б утверждении Регламента Совета депутатов городского округа Долгопрудный Московской области»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405"/>
        <w:jc w:val="both"/>
        <w:rPr/>
      </w:pPr>
      <w:r>
        <w:rPr>
          <w:rFonts w:cs="Arial" w:ascii="Arial" w:hAnsi="Arial"/>
        </w:rPr>
        <w:t>в статье 16 Приложения к решению слова «публикуется в официальном печатном средстве массовой информации городского округа Долгопрудный и размещается на официальном сайте администрации городского округа Долгопрудный» заменить словами «размещается в сетевом издании «Официальный сайт администрации города Долгопрудный» в информационно-телекоммуникационной сети «Интернет»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втором статьи 17 Приложения к решению слова «размещается в официальном печатном средстве массовой информации городского округа Долгопрудный или путем размещения на официальном сайте администрации городского округа Долгопрудный» заменить словами «размещается в сетевом издании «Официальный сайт администрации города Долгопрудный» в информационно-телекоммуникационной сети «Интернет»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405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9 статьи 32 Приложения к решению слова «для опубликования в официальные печатные средства массовой информации городского округа Долгопрудный и для размещения на официальном сайте администрации городского округа Долгопрудный» заменить словами «для размещения в сетевом издании «Официальный сайт администрации города Долгопрудный» в информационно-телекоммуникационной сети «Интернет»»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nd=E0CC1BA644DC6EF56AFC477EE797D783&amp;req=doc&amp;base=LAW&amp;n=357928&amp;REFFIELD=134&amp;REFDST=100004&amp;REFDOC=297314&amp;REFBASE=MOB&amp;stat=refcode%3D16876%3Bindex%3D17&amp;date=02.09.2020" TargetMode="External"/><Relationship Id="rId4" Type="http://schemas.openxmlformats.org/officeDocument/2006/relationships/hyperlink" Target="https://login.consultant.ru/link/?rnd=E0CC1BA644DC6EF56AFC477EE797D783&amp;req=doc&amp;base=MOB&amp;n=196539&amp;REFFIELD=134&amp;REFDST=100004&amp;REFDOC=297314&amp;REFBASE=MOB&amp;stat=refcode%3D16876%3Bindex%3D17&amp;date=02.09.20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40:00Z</dcterms:created>
  <dc:creator>OWM</dc:creator>
  <dc:description/>
  <cp:keywords/>
  <dc:language>en-US</dc:language>
  <cp:lastModifiedBy>Шишкина Елена Анатольевна</cp:lastModifiedBy>
  <cp:lastPrinted>2026-01-20T10:15:00Z</cp:lastPrinted>
  <dcterms:modified xsi:type="dcterms:W3CDTF">2026-01-20T07:15:00Z</dcterms:modified>
  <cp:revision>4</cp:revision>
  <dc:subject/>
  <dc:title>СОВЕТ ДЕПУТАТОВ МУНИЦИПАЛЬНОГО ОБРАЗОВАНИЯ</dc:title>
</cp:coreProperties>
</file>